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13.12.2023 nr JV-MAA-1/6380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sühend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E0110, IP6539 „ Laadaplatsi kinnistu elektriliitumine Rõuge alevik Rõuge vald Võru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Aap Erik Leonhard Weiss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28</w:t>
            </w:r>
            <w:r>
              <w:rPr>
                <w:sz w:val="20"/>
                <w:szCs w:val="20"/>
              </w:rPr>
              <w:t>.11.2023 nr 7.1-2/23/24566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49124246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5215 Nursi - Rõug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02661523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69701:004:15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78796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5215 Nursi - Rõug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2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6,25 km-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69701:004:019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310374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5215 Nursi - Rõuge tee L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505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6,25 km-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09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12-13T09:09:00Z</dcterms:modified>
  <cp:revision>2</cp:revision>
  <dc:subject/>
  <dc:title>Hr/Pr ning ees- ja perekonnanimi</dc:title>
</cp:coreProperties>
</file>